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value REASNOP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6="Phone disconnected due to nonpayment of bill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7="Moved residence, had to wait for phone service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8="Cut off phone in main residence because we have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9="Did not have phone in residence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0="Homeless/living in a temporary residence/shelter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1="In a confined environment--Jail, hospital, etc.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2="Temporary outage due to weather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3="Temporary outage due to knocking down/damaging lines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4="Out of the country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5="Other phone company problem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 xml:space="preserve">value aREASNOP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6="Phone disconnected due to nonpayment of bill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7="Moved residence, had to wait for phone service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8="Cut off phone in main residence because we have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9="Did not have phone in residence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0="Homeless/living in a temporary residence/shelter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1="In a confined environment--Jail, hospital, etc.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2="Temporary outage due to weather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3="Temporary outage due to knocking down/damaging lines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4="Out of the country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5="Other phone company problem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lue filter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t selected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Select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lue STUD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Interim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Add'l counti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Quota filling counti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Black quota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STUDY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Short study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VAI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Availa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Person who answered phone was cognitively impair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Not available or call him/her lat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SOFT Refusa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HARD Refusal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INTr1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, list na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Person on phone does not know about family memb.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There are no adults 18/over in househol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ONPHO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Person selected in S1 is available .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Person selected in S1 is not availa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7="Individual on phone is the qualified person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KNOWh1I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KNOWh2I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INTr2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Availa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t a good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Person answering phone cognitively impair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intr3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Available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="Not available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="Refused"</w:t>
      </w:r>
    </w:p>
    <w:p>
      <w:pPr>
        <w:pStyle w:val="PlainText"/>
        <w:rPr/>
      </w:pPr>
      <w:r>
        <w:rPr/>
        <w:t xml:space="preserve">;              </w:t>
      </w:r>
    </w:p>
    <w:p>
      <w:pPr>
        <w:pStyle w:val="PlainText"/>
        <w:rPr/>
      </w:pPr>
      <w:r>
        <w:rPr/>
        <w:t>value AKNOWh3I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Person on phone does know about insura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Person on phone does NOT know about insura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PROXY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availa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Not available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RELAT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Self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Spous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M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Fa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Grandpar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Aunt/Unc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Brother/sist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Other relativ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Legal guardi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Foster par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Other non-relativ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HOUS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, Regular house or apartm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, Non-house reside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OHIOR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Less than one mont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1 month to less than 12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1 yea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More than 1 year but less than 5 year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 years or mo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OHIOCT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Adam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Alle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Ashlan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Ashtabul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Athe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Auglaiz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Belmo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Brow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Butl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="Carrol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="Champaig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="Cla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="Clermo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7="Clin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9="Columbian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1="Coshoc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3="Crawfor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5="Cuyahog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7="Dark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9="Defia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1="Delawa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3="Eri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5="Fairfiel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7="Fayett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9="Frankl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1="Ful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3="Galli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5="Geaug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7="Gree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9="Guernse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1="Hamil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3="Hancoc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5="Hard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7="Harri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9="Hen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1="Highlan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3="Hock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5="Holm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7="Hur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9="Jack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1="Jeffer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3="Knox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5="Lak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7="Lawre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9="Lick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1="Log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3="Lora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5="Luca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7="Madi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Mahon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1="Mar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3="Medin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5="Meig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7="Merc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9="Miam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1="Monro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3="Montgome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5="Morg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7="Morr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9="Muskingum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1="No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3="Ottaw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5="Pauld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7="Per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9="Pickawa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1="Pik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3="Portag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5="Pre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7="Putnam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9="Richlan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1="Ros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3="Sandusk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5="Sciot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7="Senec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9="Shelb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1="Sta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3="Summ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5="Trumbul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7="Tuscarawa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9="Un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1="Van Wer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3="Vin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5="Warre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7="Washing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9="Way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1="William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3="Woo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5="Wyando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0="(More than one county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wgtcnt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Adam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Alle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Ashlan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Ashtabul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Athe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Auglaiz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Belmo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Brow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Butl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="Carrol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="Champaig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="Cla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="Clermo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7="Clin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9="Columbian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1="Coshoc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3="Crawfor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5="Cuyahog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7="Dark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9="Defia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1="Delawa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3="Eri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5="Fairfiel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7="Fayett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9="Frankl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1="Ful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3="Galli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5="Geaug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7="Gree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9="Guernse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1="Hamil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3="Hancoc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5="Hard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7="Harri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9="Hen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1="Highlan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3="Hock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5="Holm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7="Hur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9="Jack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1="Jeffer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3="Knox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5="Lak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7="Lawre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9="Lick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1="Log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3="Lora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5="Luca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7="Madi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Mahon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1="Mar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3="Medin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5="Meig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7="Merc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9="Miam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1="Monro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3="Montgome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5="Morg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7="Morr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9="Muskingum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1="No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3="Ottaw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5="Pauld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7="Per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9="Pickawa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1="Pik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3="Portag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5="Pre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7="Putnam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9="Richlan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1="Ros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3="Sandusk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5="Sciot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7="Senec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9="Shelb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1="Sta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3="Summ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5="Trumbul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7="Tuscarawa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9="Un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1="Van Wer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3="Vin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5="Warre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7="Washing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9="Way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1="William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3="Woo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5="Wyando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0="(More than one county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HHDADL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7="97+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FAMADL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7="97+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dltct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Adams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3="Allen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5="Ashland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Ashtabula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="Athen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1="Auglaize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3="Belmon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5="Brown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7="Butler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9="Carroll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1="Champaign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3="Clark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5="Clermon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7="Clinton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9="Columbiana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31="Coshocton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33="Crawford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35="Cuyahoga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37="Darke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39="Defiance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41="Delaware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43="Erie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45="Fairfield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47="Fayette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49="Franklin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51="Fulton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53="Gallia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55="Geauga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57="Greene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59="Guernsey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61="Hamilton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63="Hancock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65="Hardin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67="Harrison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69="Henry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71="Highland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73="Hocking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75="Holme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77="Huron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79="Jackson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81="Jefferson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83="Knox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85="Lake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87="Lawrence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89="Licking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91="Logan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93="Lorain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95="Luca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97="Madison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99="Mahoning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1="Marion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3="Medina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5="Meigs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7="Mercer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9="Miami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11="Monroe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13="Montgomery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15="Morgan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17="Morrow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19="Muskingum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21="Noble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23="Ottawa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25="Paulding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27="Perry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29="Pickaway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31="Pike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33="Portage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35="Preble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37="Putnam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39="Richland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41="Ross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43="Sandusky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45="Scioto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47="Seneca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49="Shelby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51="Stark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53="Summit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55="Trumbull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57="Tuscarawas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59="Union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61="Van Wert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63="Vinton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65="Warren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67="Washington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69="Wayne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71="Williams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73="Wood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75="Wyandot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98="Don't know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99="Refused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HHDCHL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7="97+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FAMCHL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7="97+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AG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/Not su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GEND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, ma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Yes, female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ETHNI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RA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Whit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Black or African Americ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Asian or Pacific Island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Native Americ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Eskimo or Aleu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(Hispanic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Mixed ra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European desc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Americ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Middle Eastern/Arab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wgtra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Whit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Black/African Americ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Asian/Pacific Island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Other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/>
        <w:t>value AHISP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White-Hispanic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Black-Hispanic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Hisp./Respondent refuses to discriminate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CURHI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EMPLO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EMPDE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thru your CURRENT wo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Dependent thru someone else's CURRENT wo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Thru current work &amp; as depend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thru your PAST wo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Dependent thru someone else's PAST wo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Past work and as depend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CURRENT work and someone elses PAST wo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PAST work and someone elses CURRENT wo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Covered by a union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EMPPOL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relationship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Current spous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Ex-spous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M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Father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="Self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="Step parent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MEDCA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PRTBGA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Cover for physician services, Part B ONL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Cover for physician services (Part B) &amp; Medi-Gap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Medi-Gap ONL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MEDCAI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MIL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PRIV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OTHe1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No/No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thru own wo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thru someone elses wo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Supplementa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Dental, Ey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Specific Plan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="Prescription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="Cancer Insurance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="Student Insur. thru collg/univ.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="COBRA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="Accident and/or Disability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="cover thru someone else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OTHe2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No/No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thru own wo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thru someone elses wo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Supplementa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Dental, Ey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Specific Pl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Prescripti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Cancer Insura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Student Insur. thru collg/univ.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COBR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Accident and/or Disabilit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Cover thru someone els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OTHe3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No/No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thru own wo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thru someone elses wo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Supplementa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Dental, Ey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Specific Pl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Prescripti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Cancer Insura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Student Insur. thru collg/univ.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COBR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Accident and/or Disabilit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cover thru someone els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DEPR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relationship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Current spous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Ex-spous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M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Fa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Self/Person in S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There is no policyhold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Chil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Step par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A significant other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HMO_PR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MCAIDM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Janua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Februa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Marc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Apri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Ma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Ju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Jul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Augus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Septemb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Octob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Novemb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Decemb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MCAIDY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INSCOV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Family cov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Single cov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Self &amp; spouse cover only, excl. childre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Single plus one Spouse or chil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Group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INSCO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None/Employer pays al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SATDO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Poo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Excell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SATBE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Poo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Excell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SA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Poo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Excell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SATCO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Poo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Excell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COV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COVD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COVEY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COVHEA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COVDRU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CURWOR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HRS_W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CLSWOR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Governm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Private indust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Self-employ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INDU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Agriculture, forestry, and fisheri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Min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Construct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Manufg., non-durable goods eg. food, appare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Manufg., durable goods eg. concrete/meta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Transportat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Communications and public utiliti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holesale trad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Finance, insurance, and real estat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Business and repair servic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="Personal servic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Entertainment and recreation servic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="Health servic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="Educational servic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="Other professional and related servic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="Public administrat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="Retai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="Military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FIRMSZ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 employe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 - 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10 - 24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25 - 4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0 - 9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100 - 24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250 - 49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500 - 99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1,000 employees or mo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CTYWOR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Works(ed) Outside Ohi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Adam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Alle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Ashlan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Ashtabul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Athe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Auglaiz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Belmo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Brow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Butl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="Carrol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="Champaig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="Cla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="Clermo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7="Clin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9="Columbian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1="Coshoc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3="Crawfor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5="Cuyahog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7="Dark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9="Defia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1="Delawa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3="Eri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5="Fairfiel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7="Fayett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9="Frankl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1="Ful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3="Galli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5="Geaug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7="Gree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9="Guernse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1="Hamil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3="Hancoc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5="Hard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7="Harri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9="Hen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1="Highland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3="Hock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5="Holm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7="Hur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9="Jack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1="Jeffer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3="Knox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5="Lak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7="Lawre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9="Lick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1="Log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3="Lora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5="Luca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7="Madi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Mahon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1="Mar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3="Medin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5="Meig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7="Merc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9="Miam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1="Monro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3="Montgome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5="Morg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7="Morr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9="Muskingum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1="No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3="Ottaw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5="Pauld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7="Per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9="Pickawa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1="Pik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3="Portag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5="Pre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7="Putnam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9="Richlan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1="Ros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3="Sandusk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5="Sciot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7="Senec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9="Shelb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1="Sta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3="Summ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5="Trumbul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7="Tuscarawa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9="Un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1="Van Wer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3="Vin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5="Warre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7="Washing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9="Way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1="William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3="Woo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5="Wyando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0="(Works in several counties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jobCou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Works(ed) Outside Ohi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Adam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Alle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Ashlan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Ashtabul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Athe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Auglaiz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Belmo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Brow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Butl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="Carrol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="Champaig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="Cla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="Clermo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7="Clin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9="Columbian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1="Coshoc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3="Crawfor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5="Cuyahog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7="Dark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9="Defiance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1="Delawa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3="Eri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5="Fairfiel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7="Fayett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9="Frankl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1="Ful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3="Galli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5="Geaug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7="Gree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9="Guernse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1="Hamil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3="Hancoc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5="Hard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7="Harri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9="Hen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1="Highlan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3="Hock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5="Holm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7="Hur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9="Jack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1="Jeffer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3="Knox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5="Lak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7="Lawre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9="Lick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1="Log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3="Lora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5="Luca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7="Madi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Mahon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1="Mar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3="Medin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5="Meig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7="Merc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9="Miam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1="Monro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3="Montgome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5="Morg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7="Morr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9="Muskingum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1="No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3="Ottaw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5="Pauld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7="Per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9="Pickawa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1="Pik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3="Portag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5="Pre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7="Putnam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9="Richlan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1="Ros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3="Sandusk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5="Sciot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7="Senec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9="Shelb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1="Sta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3="Summ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5="Trumbul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7="Tuscarawa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9="Un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1="Van Wer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3="Vin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5="Warre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7="Washing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9="Way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1="William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3="Woo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5="Wyando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0="(Works in several counties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INSDU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Greater than or equal to 12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Less than 12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OTHCOV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OTHEM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OTHMED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OTHPRTB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cover for physician services Part B ONL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cover for physician services (Part B) AND Medi-Gap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Medi-Gap ONL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OTHCAI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OTHMI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OTHOTH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OTHOt1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No/No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Through own wo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Through someone elses wo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Supplementa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Dental, Ey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Specific Pl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Prescripti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Cancer Insura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Student Insur. thru collg/univ.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COBR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Accident and/or Disabilit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cover through someone else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OTHOt2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Through own wo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Through someone elses wo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Supplementa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Dental, Ey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Specific Pl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Prescripti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Cancer Insura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Student Insur.thru collg/univ.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COBR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Accident and/or Disabilit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cover through someone else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OTHOt3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ab/>
        <w:tab/>
        <w:t xml:space="preserve">  1="Other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5="Through own work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Through someone elses work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Supplemental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8="Dental, Ey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="Specific Plan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0="Prescription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1="Cancer Insurance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2="Student Insur.through collg/univ.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3="COBRA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4="Accident and/or Disability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5="cover through someone else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INSCOM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Bett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Wors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About the sa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COMWa1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osts/deductibl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Choice of doctors/hospital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Coverage/benefit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Paperwork/efficiency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COMWa2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osts/deductibl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Choice of doctors/hospital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Coverage/benefit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Paperwork/efficienc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COMWa3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osts/deductibl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Choice of doctors/hospital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Coverage/benefit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Paperwork/efficienc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NOHI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NOHIWK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NOHIr1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Too expensive/could not afford 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Employer did not provide cov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t working for family member not working/between job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Turned down/lost cover for health reas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Lost cover--change in job or 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Lost cover--loss of job or 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Lost cover--change in age, marital,student statu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Lost public assistance cover/told ineligi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Lost cover, other reasons/no reason specif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aiting for cover to beg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Do not need /in good health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NOHIr2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Too expensive/could not afford 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Employer did not provide cov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t working for family member not working/between job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Turned down or lost cover for health reas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Lost cover--change in job or 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Lost cover--loss of job or 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Lost cover--change in age, marital,student statu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Lost public assistance cover/told ineligi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Lost cover, other reasons/no reason specif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aiting for cover to beg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Do not need /in good healt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NOHIr3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Too expensive/could not afford 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Employer did not provide cov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t working for family member not working/between job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Turned down or lost cover for health reas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Lost cover--change in job or 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Lost cover--loss of job or 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Lost cover--change in age, marital,student statu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Lost public assistance cover/told ineligible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Lost cover, other reasons/no reason specif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aiting for cover to beg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Do not need /in good healt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NHICO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NHIWA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NHIACS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CURW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WK12M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SAMEJOB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INSM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No time; respondent not covered by health insur.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Janua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Februa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Marc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Apri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Ma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Ju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Jul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Augus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Septemb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Octob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Novemb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Decemb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Yes, but do not know the mont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INSEM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INSDE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thru YOUR work at that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Covered as a dependent thru someone else's wo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Both thru YOUR work and covered as a depend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thru YOUR past wo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Covered as dependent thru someone else's past wo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Both thru YOUR past work and covered as a dependent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INSR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relationship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Current spous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Ex-spous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M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Father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INSC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INSPTB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cover for physician services, Part B ONL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cover for physician services (Part B) and Medi-Gap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Medi-Gap ONL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INSCA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INSMI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INSPRV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INOt1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No/Non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5="thru own work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thru someone elses work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Supplemental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8="Dental, Ey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="Specific Plan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0="Prescription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1="Cancer Insurance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2="Student Insur. thru collg/univ.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3="COBRA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4="Accident and/or Disability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5="cover thru someone else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INOt2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No/Non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5="thru own work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thru someone elses work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Supplemental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8="Dental, Ey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="Specific Plan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0="Prescription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1="Cancer Insurance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2="Student Insur. thru collg/univ.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3="COBRA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4="Accident and/or Disability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5="cover thru someone els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INOt3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No/Non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5="thru own work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thru someone elses work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Supplemental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8="Dental, Ey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="Specific Plan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0="Prescription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1="Cancer Insurance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2="Student Insur. thru collg/univ.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3="COBRA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4="Accident and/or Disability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5="cover thru someone els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INR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 relationship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Current spous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Ex-spous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M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Fa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self/person in S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There is no policyholder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2="Child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3="Step parent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4="A significant other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INSHM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NSCDM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Janua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Februa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Marc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Apri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Ma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Ju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Jul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Augus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Septemb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Octob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Novemb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Decemb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NSCDY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NSCOV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Family coverag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Single coverag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Self and spouse cover only, no children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NSCO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NSSDO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Poo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Excell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NSSB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Poo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Excell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NSS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Poo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Excell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NSSC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Poo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Excell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NS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lue ALNSD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NSEY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NSEA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NSDRU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INSFP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INSH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7="97+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INSCW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Governm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Private indust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Self-employ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INSI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Agriculture, forestry, and fisheri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Min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Construct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Manufg., non-durable goods such as food, apparel,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Manufg., durable goods such as concrete or metal p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Transportat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Communications and other public utiliti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holesale trad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Finance, insurance, and real estat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Business and repair servic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="Personal servic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Entertainment and recreation servic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="Health servic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="Educational servic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="Other professional and related servic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="Public administrat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="Retai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="Military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INSIZ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 employe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 - 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10 - 24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25 - 4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0 - 9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100 - 24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250 - 49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500 - 99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1,000 employees or mo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INSCT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Worked Outside Ohi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Adam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Alle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Ashlan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Ashtabul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Athe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Auglaiz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Belmo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Brow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Butl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="Carrol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="Champaig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="Cla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="Clermo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7="Clin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9="Columbian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1="Coshoc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3="Crawfor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5="Cuyahog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7="Dark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9="Defia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1="Delawa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3="Eri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5="Fairfiel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7="Fayett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9="Frankl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1="Ful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3="Galli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5="Geaug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7="Gree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9="Guernse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1="Hamil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3="Hancoc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5="Hard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7="Harri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9="Hen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1="Highlan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3="Hock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5="Holm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7="Hur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9="Jack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1="Jeffer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3="Knox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5="Lak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7="Lawre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9="Lick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1="Log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3="Lora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5="Luca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7="Madis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Mahon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1="Mar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3="Medin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5="Meig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7="Merc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9="Miam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1="Monro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3="Montgome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5="Morg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7="Morr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9="Muskingum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1="No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3="Ottaw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5="Pauld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7="Per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9="Pickawa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1="Pik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3="Portag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5="Pre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7="Putnam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9="Richlan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1="Ros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3="Sandusk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5="Sciot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7="Senec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9="Shelb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1="Stark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3="Summ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5="Trumbul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7="Tuscarawa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9="Un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1="Van Wer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3="Vin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5="Warre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7="Washingt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9="Way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1="William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3="Woo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5="Wyando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0="(Works in several counties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EVERIN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Never had health insura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More than 1 year ago but less than 2 years ag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More than 2 years ago but less than 3 years ag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 or more years ag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UNWEEK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UNREa1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Too expensive/could not afford 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Employer did not offer cov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t working or family member not working/between job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Turned down or lost cover for health reas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Lost cover due to change in job/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Lost cover due to loss of job/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Lost cover due to change in age, marital or student sta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Lost public assistance cover/told ineligi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Lost cover, other reasons/reason not specif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aiting for cover to beg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Do not need it/in good health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UNREa2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Too expensive/could not afford 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Employer did not provide cov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t working for family member not working/between job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Turned down or lost cover for health reas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Lost cover--change in job or 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Lost cover--loss of job or 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Lost cover--change in age, marital,student statu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Lost public assistance cover/told ineligi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Lost cover, other reasons/no reason specif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aiting for cover to beg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Do not need /in good healt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UNREa3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Too expensive/could not afford 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Employer did not provide cov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t working for family member not working/between job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Turned down or lost cover for health reas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Lost cover--change in job or family member's job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Lost cover--loss of job or family member's job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Lost cover--change in age,marital,student statu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Lost public assistance cover/told ineligi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Lost cover, other reasons/no reason specif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aiting for cover to begi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Do not need /in good healt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UNCOS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UNDELA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UNPROB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UNCJFP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UNw12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UNSAMEJ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UNOFf1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, to full-time employees onl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Yes, to all employees -- part-time and full-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Yes, employer offers insura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UNCOV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Family coverage onl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Single coverage onl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Single and spouse coverag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Both single and family coverage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g1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Poo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Fai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Goo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Very goo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Excell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p02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, limited a lo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Yes, limited a litt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No, not limited at al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(Respondent does not do these activities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PF02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, (limited a lot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Yes, (limited a little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No (not limited at all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p04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, limited a lo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Yes, limited a litt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No, not limited at al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(Respondent does not do these activities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PF04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, (limited a lot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Yes, (limited a little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No (not limited at all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r2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r3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r2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r3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, not as carefully as usua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, as careful as usua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b2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Not at al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A little b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Moderatel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Quite a b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Extremel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S2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All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Most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Some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A little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None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M3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All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Most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A good bit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Some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A little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ne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V2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All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Most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A good bit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Some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A little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ne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M4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All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Most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A good bit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Some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A little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ne of the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CHRONI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HLTCo1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Asthm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Heart disease (coron. heart disease,Angina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Arthritis (includes Lupus, Rheumatoid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Diabet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High blood pressure (Hypertension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A strok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Emphysem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Depress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Canc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Back problem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="Skin problem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Other musculoskeletal conditi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="Other impairment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="Digestive conditi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="Conditions of the genitourinary system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="Conditions of nerv./endocr./metab./blood system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="Allergi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="Other respiratory conditi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4="Other mental health conditi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HLTCo2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Asthm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Heart disease (coronary heart disease,Angina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Arthritis (includes Lupus, Rheumatoid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Diabet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High blood pressure (Hypertension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A strok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Emphysem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Depress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Canc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Back problem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="Skin problem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Other musculoskeletal conditi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="Other impairment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="Digestive conditi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="Conditions of the genitourinary system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="Conditions of nerv./endocr./metab./blood system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="Allergi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="Other respiratory conditi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4="Other mental health conditi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HLTCo3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Asthm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Heart disease including coronary heart disease,Angina,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Arthritis (includes Lupus, Rheumatoid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Diabet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High blood pressure (Hypertension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A strok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Emphysem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Depress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Canc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Back problem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="Skin problem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Other musculoskeletal conditi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="Other impairment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="Digestive conditi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="Conditions of the genitourinary system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="Conditions of nerv./endocr./metab./blood system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="Allergi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="Other respiratory conditi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4="Other mental health conditi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ADLWAS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ADLSHO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, need help/more help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, don't need help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ADLME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, need help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, don't need help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EVRSMO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SMOKNOW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EXRCI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HGTFEE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Response not given in feet/inch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HGTIN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Response not given in feet/inch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WGTLB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No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7="997+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DOCVS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No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7="997+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DHSPV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No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7="997+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OPSUR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No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7="997+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ERVS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No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7="997+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DENTV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="No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7="997+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QUALH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Poo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Excell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QULHOS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Poo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Excell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QULL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Poo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Excell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QULSUR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1-Poo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Excell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QUL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1-Poo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Excell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QULD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Poo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Excell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PA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BREA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PRE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UNNEED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UNNEE1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Denta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Medication/prescripti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Mental health ca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Eye ca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A physician's vis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Medical supplies or equipm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Medical exams/tests/procedur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Home health ca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Referral to/appointment with specialist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UNNEe2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Denta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Medication/prescripti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Mental health ca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Eye ca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A physician's vis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Medical supplies or equipm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Medical exams/tests/procedur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Home health ca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Referral to/appointment with specialis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UNNEe3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Denta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Medication/prescription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Mental health ca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Eye ca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A physician's vis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Medical supplies or equipm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Medical exams/tests/procedur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Home health ca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="Referral to/appointment with specialist"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1NEe1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an't afford it/too expensiv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No appointments availa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 insura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Insur. did not cover needed ca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Could not find doctor/dentis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Provider said care not need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Delays getting appointt/care from provid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Delays getting insur. approval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1NEe2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an't afford it/too expensiv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No appointments availa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 insura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Insur. did not cover needed ca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Could not find doctor/dentis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Provider said care not need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Delays getting appointt/care from provid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Delays getting insur. approva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1NEe3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an't afford it/too expensiv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No appointments availa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No insura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Insur. did not cover needed ca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Could not find doctor/dentis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Provider said care not need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Delays getting appointt/care from provid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="Delays getting insur. approval"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2NEe1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4="Cant afford it/too expensiv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5="No appointments availabl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No insuranc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Insurance did not cover needed car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8="Could not find a doctor/dentist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="Provider said care was not needed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0="Delays getting appointt/care from provider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1="Delays getting insurance approval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2NEe2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ant afford it/too expensiv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5="No appointments availabl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No insuranc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Insurance did not cover needed car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8="Could not find a doctor/dentist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="Provider said care was not needed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0="Delays getting appointt/care from provider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1="Delays getting insurance approva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2NEe3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ant afford it/too expensiv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5="No appointments availabl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No insuranc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Insurance did not cover needed car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8="Could not find a doctor/dentist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="Provider said care was not needed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0="Delays getting appointt/care from provider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1="Delays getting insurance approva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3NEe1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ant afford it/too expensiv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5="No appointments availabl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No insuranc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Insurance did not cover needed car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8="Could not find a doctor/dentist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="Provider said care was not needed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0="Delays getting appointt/care from provider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1="Delays getting insurance approval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3NEe2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ant afford it/too expensiv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5="No appointments availabl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No insuranc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Insurance did not cover needed car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8="Could not find a doctor/dentist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="Provider said care was not needed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0="Delays getting appointt/care from provider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1="Delays getting insurance approva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3NEe3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Cant afford it/too expensiv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5="No appointments availabl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No insuranc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Insurance did not cover needed care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8="Could not find a doctor/dentist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="Provider said care was not needed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0="Delays getting appointt/care from provider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1="Delays getting insurance approva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USU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, one pla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, there is no pla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No, there is more than one pla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USUa1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Clinic or health cent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Doctor's office or HM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Hospital emergency room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Hospital outpatient departm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Military hospita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Family member or frien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USUa2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Clinic or health cent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Doctor's office or HM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Hospital emergency room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Hospital outpatient departm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Military hospita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Family member or frien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SPECI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-Poo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-Excell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Didn't need to see a specialis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$AZIPCO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MARIT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Marr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ivorc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Widow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Separat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Never been marr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A member of an unmarried coup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SPSEWR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EDU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Less than first grad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First thru 8th grad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Some high school, but no diplom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High school grad/equiv.(GED/Voc./Trade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Some college, but no degre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Assoc. degree (1-2 year occupl.,tech,etc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Four year college graduat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Advanced (master/professional) degree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OUTPOC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97="$99997+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FAMSIZ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Missing Data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INCOm1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997="$999997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9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99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INCOm2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INC_POV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Less than 63%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64-100%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101-133%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134-150%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151-200%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201-300%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301% or mo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Missing information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TRYCAI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NOCAi1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My income too hig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My spouse had income/insura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Spend down is too hig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Already have it/kids have 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Was working so not eligible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NOCAi2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My income too hig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My spouse had income/insur.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Spend down is too hig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Already have it/kids have 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Was working so not eligi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NOCAi3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My income too hig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My spouse had income/insur.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Spend down is too hig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Already have it/kids have 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Was working so not eligibl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="NO MORE RESPONSES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CAIDTR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I did not need 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I already have insura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I didn't know I could get it/never heard about 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I didn't think I was qualif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I/we make too much mone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Process was too involv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I was turned down before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PHONEN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PHONEN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LINESN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7="97+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NOPHO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NOPHO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lue AMONOPH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 da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 day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 day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 day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 day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6 day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1 week to less than 2 week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2 weeks to less than 3 week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3 weeks to less than 1 mont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1 mont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2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3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4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5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6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="7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8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="9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="10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="11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="12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MONOPH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 da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 day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3 day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4 day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 day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6 day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1 week to less than 2 week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2 weeks to less than 3 week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3 weeks to less than 1 mont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1 mont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2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3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4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5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6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="7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8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="9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="10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="11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="12 month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;</w:t>
      </w:r>
    </w:p>
    <w:p>
      <w:pPr>
        <w:pStyle w:val="PlainText"/>
        <w:rPr/>
      </w:pPr>
      <w:r>
        <w:rPr/>
        <w:t>value AREASNO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Phone disconnected--nonpayment of bil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Moved residence,had to wait for phone serv.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Cut off phone in main resid. because we have 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Did not have phone service in residenc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Homeless or living in a temporary residence (shelter)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In a confined environment (Jail, hospital, etc.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Temporary outage due to wea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Temporary outage due to knocking down lin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Out of the country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INTQU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Poor (Extreme number of problems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Fair (many problems, overall quality open to question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Good (a few problems but overall quality good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Excellent (no problems at all)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alue cintqu1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cintqu2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cintqu3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cintqu6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cintqu7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cintqu8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cintqu9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cintq10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cintq11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cintq12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cintq13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cintq14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cintq15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cintq16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alue cintq17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alue cintq18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alue cintq19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alue cintq20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alue cintq21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alue cintq22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alue cintq23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alue cintq24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alue cintq25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alue cintq26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alue cintq27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="N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/>
        <w:t>value CRESPL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Englis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Spanis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Kore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Chines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Vietnames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Frenc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Germ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Itali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Japanes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Native America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="Filipi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Asian Indian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CINTLA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Englis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Spanish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LINESN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C_LHIT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Family coverage onl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Single coverage onl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Single and spouse coverag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Both single and family coverag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Self employ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C_LOf1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, to full time employees onl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Yes, to all employees--part time/full 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Yes, employer offers insurance, but doesn't know if FT/P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Yes, to all employees--all are full-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Self-employ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Offered to all full-time and some part-tim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Other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C_LHRW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7="97 +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C_LCLW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Governm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Private indust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Self-employ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C_LI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Agriculture, forestry and fisheri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Mining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Construct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Manufg., non-durable good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="Manufg., durable good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="Transportat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="Communications and other public utiliti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="Wholesale Trad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="Finance, insurance, and real estat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="Business and repair servic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="Personal servic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="Entertainment and recreation servic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="Health servic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="Educational servic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="Other professional and related servic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="Public administratio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="Retail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="Military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C_LSIZ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 employe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-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10-24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25-4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0-9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100-24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250-49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500-99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1000 employees or mo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UNH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7="97+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UNCW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Governmen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Private industry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Self-employ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value auni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="Other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2="Don't know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3="Refused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="Agriculture, forestry, &amp; fisheries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="Mining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8="Construction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="Manufg.,non-dur. goods(food,apparel,etc)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0="Manufg., dur. goods(concrete,metal,etc)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1="Transportation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2="Communications &amp; other public utilitie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3="Wholesale trade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4="Finance, insur., &amp; real estate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5="Business and repair service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6="Personal service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7="Entertainment &amp; recreation service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8="Health service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9="Educational service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0="Other professional &amp; related services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1="Public administration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2="Retail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3="Military"</w:t>
      </w:r>
    </w:p>
    <w:p>
      <w:pPr>
        <w:pStyle w:val="PlainText"/>
        <w:rPr/>
      </w:pPr>
      <w:r>
        <w:rPr/>
        <w:t xml:space="preserve">;            </w:t>
      </w:r>
    </w:p>
    <w:p>
      <w:pPr>
        <w:pStyle w:val="PlainText"/>
        <w:rPr/>
      </w:pPr>
      <w:r>
        <w:rPr/>
        <w:t>value AUNSIZ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1employe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2-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10-24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25-4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="50-9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="100-24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="250-49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="500-999 employe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="1,000 employees or mor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8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9="Refused"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alue mnli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="Ye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="N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="Don't know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="Refused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</w:t>
      </w:r>
    </w:p>
    <w:p>
      <w:pPr>
        <w:pStyle w:val="PlainText"/>
        <w:rPr/>
      </w:pPr>
      <w:r>
        <w:rPr/>
        <w:t>run;</w:t>
      </w:r>
    </w:p>
    <w:p>
      <w:pPr>
        <w:pStyle w:val="PlainText"/>
        <w:rPr/>
      </w:pPr>
      <w:r>
        <w:rPr/>
        <w:t>*----------------------------------;</w:t>
      </w:r>
    </w:p>
    <w:p>
      <w:pPr>
        <w:pStyle w:val="PlainText"/>
        <w:rPr/>
      </w:pPr>
      <w:r>
        <w:rPr/>
        <w:t>quit;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a">
    <w:name w:val="Heading 2a"/>
    <w:basedOn w:val="Heading2"/>
    <w:next w:val="Normal"/>
    <w:qFormat/>
    <w:pPr>
      <w:numPr>
        <w:ilvl w:val="0"/>
        <w:numId w:val="0"/>
      </w:numPr>
      <w:jc w:val="left"/>
      <w:outlineLvl w:val="9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ighlights">
    <w:name w:val="Highlights"/>
    <w:basedOn w:val="ListBullet"/>
    <w:qFormat/>
    <w:pPr>
      <w:numPr>
        <w:ilvl w:val="0"/>
        <w:numId w:val="0"/>
      </w:numPr>
      <w:ind w:hanging="0"/>
    </w:pPr>
    <w:rPr/>
  </w:style>
  <w:style w:type="paragraph" w:styleId="BulletedList">
    <w:name w:val="Bulleted List"/>
    <w:basedOn w:val="ListBullet"/>
    <w:qFormat/>
    <w:pPr>
      <w:numPr>
        <w:ilvl w:val="0"/>
        <w:numId w:val="0"/>
      </w:numPr>
      <w:ind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9:23:00Z</dcterms:created>
  <dc:creator>Dave Dorsky</dc:creator>
  <dc:description/>
  <dc:language>en-US</dc:language>
  <cp:lastModifiedBy>Dave Dorsky</cp:lastModifiedBy>
  <dcterms:modified xsi:type="dcterms:W3CDTF">2008-06-06T19:23:00Z</dcterms:modified>
  <cp:revision>2</cp:revision>
  <dc:subject/>
  <dc:title>value REASNOP  </dc:title>
</cp:coreProperties>
</file>