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value kidct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Adam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Alle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Ashlan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Ashtabula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Athen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Auglaiz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="Belmon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="Brow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7="Butl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9="Carroll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1="Champaig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3="Clark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5="Clermon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7="Clint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9="Columbiana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1="Coshoct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3="Crawfor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5="Cuyahoga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7="Dark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9="Defianc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1="Delawar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3="Eri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5="Fairfiel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7="Fayett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9="Frankli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1="Fult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3="Gallia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5="Geauga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7="Green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9="Guernsey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1="Hamilt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3="Hancock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5="Hardi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7="Harris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9="Henry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1="Highlan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3="Hocking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5="Holm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7="Hur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9="Jacks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1="Jeffers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3="Knox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5="Lak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7="Lawrenc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9="Licking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1="Loga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3="Lorai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5="Luca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7="Madis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="Mahoning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1="Mari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3="Medina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5="Meig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7="Merc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9="Miama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1="Monro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3="Montgomery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5="Morga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7="Morr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9="Muskingum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1="Nobl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3="Ottawa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5="Paulding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7="Perry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9="Pickaway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1="Pik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3="Portag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5="Prebl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7="Putnam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9="Richlan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1="Ros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3="Sandusky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5="Sciot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7="Seneca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9="Shelby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1="Stark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3="Summi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5="Trumbull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7="Tuscarawa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9="Uni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1="Van Wer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3="Vint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5="Warre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7="Washingt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9="Wayn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71="William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73="Woo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75="Wyando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00="(More than one county)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8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9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value COTHOT1H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1="Other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2="(DK)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3="(Refused)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4="No/None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5="BCMH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6="Other specific plan named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7="Insured through another parent"</w:t>
      </w:r>
    </w:p>
    <w:p>
      <w:pPr>
        <w:pStyle w:val="PlainText"/>
        <w:rPr/>
      </w:pPr>
      <w:r>
        <w:rPr/>
        <w:t xml:space="preserve">;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value COTHOT2H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1="Other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5="BCMH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6="Other specific plan named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7="Insured through another parent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96="NO MORE RESPONSES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value COTHOT3H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1="Other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5="BCMH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6="Other specific plan named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7="Insured through another parent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96="NO MORE RESPONSES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Value CNEE1D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1="Other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2="(DK)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3="(Refused)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4="Dental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5="Medications/prescriptions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6="Mental health care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7="Eye care/glasses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8="A physician visit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9="Medical supplies or equipment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0="Medical exams/tests/procedures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1="Referral or appointment with specialist"</w:t>
      </w:r>
    </w:p>
    <w:p>
      <w:pPr>
        <w:pStyle w:val="PlainText"/>
        <w:rPr/>
      </w:pPr>
      <w:r>
        <w:rPr/>
        <w:t xml:space="preserve">;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value CNEE2D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1="Other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2="(DK)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3="(Refused)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4="Dental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5="Medications/prescriptions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6="Mental health care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7="Eye care/glasses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8="A physician visit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9="Medical supplies or equipment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0="Medical exams/tests/procedures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1="Referral or appointment with specialist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96="NO OTHER RESPONSES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 xml:space="preserve">value CNEE3D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1="Other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2="(DK)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3="(Refused)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4="Dental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5="Medications/prescriptions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6="Mental health care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7="Eye care/glasses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8="A physician visit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9="Medical supplies or equipment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0="Medical exams/tests/procedures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1="Referral or appointment with specialist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96="NO OTHER RESPONSES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alue cUNREa1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Too expensive/could not afford i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Employer did not offer cov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Not working or family member not working/between job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Turned down or lost cover for health reason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Lost cover due to change in job/family member's job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Lost cover due to loss of job/family member's job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Lost cover due to change in age, marital or student sta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Lost public assistance cover/told ineligibl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="Lost cover, other reasons/reason not specifi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="Waiting for cover to begi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="Do not need it/in good health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UNREa2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Too expensive/could not afford i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Employer did not provide cov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Not working for family member not working/between job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Turned down or lost cover for health reason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Lost cover--change in job or family member's job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Lost cover--loss of job or family member's job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Lost cover--change in age, marital,student statu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Lost public assistance cover/told ineligibl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="Lost cover, other reasons/no reason specifi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="Waiting for cover to begi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="Do not need /in good health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6="NO MORE RESPONSES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UNREa3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Too expensive/could not afford i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Employer did not provide cov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Not working for family member not working/between job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Turned down or lost cover for health reason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Lost cover--change in job or family member's job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Lost cover--loss of job or family member's job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Lost cover--change in age,marital,student statu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Lost public assistance cover/told ineligibl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="Lost cover, other reasons/no reason specifi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="Waiting for cover to begi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="Do not need /in good health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6="NO MORE RESPONSES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Value COTHE1R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1="Other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2="(DK)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3="(Refused)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4="No/None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5="BCMH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6="Other specific plan named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7="Insured through another parent"</w:t>
      </w:r>
    </w:p>
    <w:p>
      <w:pPr>
        <w:pStyle w:val="PlainText"/>
        <w:rPr/>
      </w:pPr>
      <w:r>
        <w:rPr/>
        <w:t xml:space="preserve">;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Value COTHE2R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1="Other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5="BCMH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6="Other specific plan named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7="Insured through another parent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96="NO MORE RESPONSES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 xml:space="preserve">Value COTHE3R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1="Other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5="BCMH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6="Other specific plan named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7="Insured through another parent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96="NO MORE RESPONSES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nohi12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2="No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3="(DK)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4="(Refused)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alue cNOHIr1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Too expensive/could not afford i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Employer did not provide cov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Not working for family member not working/between job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Turned down/lost cover for health reason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Lost cover--change in job or family member's job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Lost cover--loss of job or family member's job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Lost cover--change in age, marital,student statu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Lost public assistance cover/told ineligibl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="Lost cover, other reasons/no reason specifi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="Waiting for cover to begi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="Do not need /in good health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NOHIr2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Too expensive/could not afford i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Employer did not provide cov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Not working for family member not working/between job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Turned down or lost cover for health reason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Lost cover--change in job or family member's job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Lost cover--loss of job or family member's job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Lost cover--change in age, marital,student statu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Lost public assistance cover/told ineligibl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="Lost cover, other reasons/no reason specifi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="Waiting for cover to begi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="Do not need /in good health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6="NO MORE RESPONSES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NOHIr3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Too expensive/could not afford i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Employer did not provide cov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Not working for family member not working/between job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Turned down or lost cover for health reason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Lost cover--change in job or family member's job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Lost cover--loss of job or family member's job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Lost cover--change in age, marital,student statu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Lost public assistance cover/told ineligibl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="Lost cover, other reasons/no reason specifi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="Waiting for cover to begi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="Do not need /in good health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6="NO MORE RESPONSES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alue cnocai1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1="Other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2="(DK)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3="(Refused)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6="Family income/assets too high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7="Already has it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8="Parent working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nocai2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1="Other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2="(DK)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3="(Refused)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6="Family income/assets too high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7="Already has it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8="Parent working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96="No other responses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nocai3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1="Other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2="(DK)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3="(Refused)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6="Family income/assets too high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7="Already has it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8="Parent working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96="No other responses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alue cintr1o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1="Available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2="Not available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3="(DK)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4="(Refused)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alue clinot1h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1="Other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2="(DK)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3="(Refused)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4="No/None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linot2h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1="Other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2="(DK)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3="(Refused)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96="NO MORE RESPONSES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linot3h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="Other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2="(DK)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3="(Refused)"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96="NO MORE RESPONSES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alue chltco1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1="Other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2="(DK)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3="(Refused)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4="None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6="Asthma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7="Heart disease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8="Arthritis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9="Anemia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0="Migraine headaches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1="Visual impairment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2="Speech impairment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3="Epilepsy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4="Deformity or orthopedic impairment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5="Attention deficit or hyperactive disorder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6="Chronic Bronchitis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7="Hearing impairment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8="Back problems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9="Skin problems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20="Other musculoskeletal conditions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21="Digestive conditions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22="Other conditions of the genitourinary, nervous, etc. systems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23="Allergies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24="Other respiratory conditions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25="Other mental health conditions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96="NO MORE RESPONSES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hltco2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1="Other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2="(DK)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3="(Refused)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4="None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6="Asthma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7="Heart disease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8="Arthritis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9="Anemia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0="Migraine headaches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1="Visual impairment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2="Speech impairment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3="Epilepsy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4="Deformity or orthopedic impairment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5="Attention deficit or hyperactive disorder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6="Chronic Bronchitis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7="Hearing impairment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8="Back problems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9="Skin problems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20="Other musculoskeletal conditions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21="Digestive conditions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22="Other conditions of genitourinary, nervous, etc. systems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23="Allergies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24="Other respiratory conditions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25="Other mental health conditions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96="NO MORE RESPONSES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alue chltco3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1="Other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2="(DK)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3="(Refused)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4="None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6="Asthma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7="Heart disease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8="Arthritis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9="Anemia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0="Migraine headaches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1="Visual impairment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2="Speech impairment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3="Epilepsy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4="Deformity or orthopedic impairment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5="Attention deficit or hyperactive disorder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6="Chronic Bronchitis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7="Hearing impairment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8="Back problems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9="Skin problems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20="Other musculoskeletal conditions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21="Digestive conditions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22="Other conditions of genitourinary, nervous, etc. systems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23="Allergies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24="Other respiratory conditions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25="Other mental health conditions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96="NO MORE RESPONSES"             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g1h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1="Poor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2="Fair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3="Good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4="Very Good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5="Excellent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6="Don't know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7="Refused"</w:t>
      </w:r>
    </w:p>
    <w:p>
      <w:pPr>
        <w:pStyle w:val="PlainText"/>
        <w:rPr/>
      </w:pPr>
      <w:r>
        <w:rPr/>
        <w:t xml:space="preserve">;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alue ccur1h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2="No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3="(DK)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4="(Refused)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alue STUD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Interim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Add'l counti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Quota filling counti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Black quotas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RECBDA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8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AG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0-1="1 year or les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8="Don't know/Not sur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9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PROXY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Person on phone is the one most knowledgeable abou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8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INTO1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Availabl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t availabl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RELAT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Moth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Fath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Grandparen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Aunt/Uncl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Brother/Sist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Other relativ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Legal guardia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Foster paren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Other non-relativ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Step-Moth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="Step-Father 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8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ARELAT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Moth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Fath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Grandparen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Aunt/Uncl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Brother/Sist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Other relativ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Legal guardia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Foster paren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Other non-relativ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Step-Moth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="Step-Fath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8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CUH1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SAMECV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EMPLO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MEDCAR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PTBGAP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Cover for physician services Part B ONLY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Cover for physician services (Part B) &amp; Medi-Gap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Medi-Gap ONLY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No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MEDCAI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MILI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PRIV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OTHR1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No/Non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BCMH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Other specific plan name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Insured through another parent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OTHR2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BCMH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Other specific plan name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Insured through another paren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6="NO MORE RESPONSES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OTHR3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BCMH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Other specific plan name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Insured through another paren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6="NO MORE RESPONSES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DEPRE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Moth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Fath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Grandmoth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Grandfath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Sibling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Legal guardia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="Step-Moth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="Step-Fath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="There is no policy hold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="Both parents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HMO_PP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Don't know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MCAIDM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January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February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March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April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May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Jun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July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Augus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Septemb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Octob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Novemb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="Decemb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MCAIDY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SATDOC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1--Poo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2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3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4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5--Excellen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SATBE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1--Poo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2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3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4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5--Excellen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SAT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1--Poo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2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3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4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5--Excellen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SATCOS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1--Poo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2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3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4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5--Excellen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COVME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COVDE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COVEY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COVHEA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COVDRU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CURWORK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HRS_WK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7="97+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8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CLWORK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Governmen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Private industry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Self-employe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INDUST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Agriculture, forestry, and fisheri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Mining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Constructio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Manufacturing, non-durable goods such as food, apparel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Manufacturing, durable goods such as concrete or metal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Transportatio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="Communications and other public utiliti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="Wholesale trad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="Finance, insurance, and real estat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="Business and repair servic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="Personal servic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7="Entertainment and recreation servic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8="Health servic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9="Educational servic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0="Other professional and related servic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1="Public administratio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2="Retail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3="Military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FIRMSZ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1 employe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2 - 9 employe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10 - 24 employe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25 - 49 employe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50 - 99 employe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100 - 249 employe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250 - 499 employe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500 - 999 employe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1,000 employees or mor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8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CTYWORK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="He/She Works Outside Ohio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Adam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Alle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Ashlan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Ashtabula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Athen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Auglaiz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="Belmon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="Brow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7="Butl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9="Carroll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1="Champaig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3="Clark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5="Clermon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7="Clinto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9="Columbiana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1="Coshocto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3="Crawfor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5="Cuyahoga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7="Dark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9="Defianc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1="Delawar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3="Eri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5="Fairfiel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7="Fayett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9="Frankli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1="Fulto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3="Gallia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5="Geauga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7="Green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9="Guernsey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1="Hamilto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3="Hancock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5="Hardi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7="Harriso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9="Henry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1="Highlan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3="Hocking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5="Holm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7="Huro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9="Jackso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1="Jefferso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3="Knox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5="Lak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7="Lawrenc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9="Licking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1="Loga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3="Lorai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5="Luca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7="Madiso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="Mahoning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1="Mario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3="Medina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5="Meig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7="Merc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9="Miama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1="Monro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3="Montgomery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5="Morga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7="Morr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9="Muskingum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1="Nobl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3="Ottawa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5="Paulding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7="Perry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9="Pickaway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1="Pik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3="Portag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5="Prebl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7="Putnam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9="Richlan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1="Ros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3="Sandusky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5="Scioto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7="Seneca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9="Shelby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1="Stark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3="Summit 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5="Trumbull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7="Tuscarawa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9="Unio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1="Van Wer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3="Vinto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5="Warre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7="Washingto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9="Wayn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71="William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73="Woo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75="Wyando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7="(Works in several counties)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8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9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INSDU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Greater than or equal to 12 month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Less than 12 month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OTHCOV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OTHEMP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OTHM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OTHPTB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Cover for physician services, Part B ONLY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Cover for physician services (Part B) &amp; Medi-Gap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Medi-Gap ONLY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No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OTHCAI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OTHMI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OTHPRV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OTHOH1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No/Non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BCMH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Other specific plan name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Insured through another parent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OTHOH2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BCMH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Other specific plan name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Insured through another paren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6="NO MORE RESPONSES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OTHOH3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BCMH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Other specific plan name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Insured through another paren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6="NO MORE RESPONSES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INSCOMP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Bett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Wors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About the sam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COMWa1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Costs/deductibl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Choice of doctors/hospital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Coverage/benefit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Paperwork/efficiency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COMWa2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Costs/deductibl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Choice of doctors/hospital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Coverage/benefit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Paperwork/efficiency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6="No more responses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COMWa3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Costs/deductibl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Choice of doctors/hospital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Coverage/benefit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Paperwork/efficiency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6="No more responses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NOH_12I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NOHIWK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8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NOHIN1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Too expensive/could not afford i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Employer did not provide coverag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Parent unemployed/between job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Turned down or lost coverage for health reason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Lost coverage due to change in parents job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Lost coverage due to loss of parents job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Lost coverage due to change in age or marital statu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Lost public assistance coverage or told ineligible for publi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="Lost coverage, other reasons or reason not specifie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="Waiting for coverage to begi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="Do not need it/in good health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NOHIN2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Too expensive/could not afford i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Employer did not provide coverag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Parent unemployed/between job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Turned down or lost coverage for health reason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Lost coverage due to change in parents job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Lost coverage due to loss of parents job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Lost coverage due to change in age or marital statu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Lost public assistance coverage or told ineligible for publi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="Lost coverage, other reasons or reason not specifie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="Waiting for coverage to begi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="Do not need it/in good health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NOHIN3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Too expensive/could not afford i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Employer did not provide coverag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Parent unemployed/between job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Turned down or lost coverage for health reason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Lost coverage due to change in parents job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Lost coverage due to loss of parents job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Lost coverage due to change in age or marital statu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Lost public assistance coverage or told ineligible for publi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="Lost coverage, other reasons or reason not specifie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="Waiting for coverage to begi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="Do not need it/in good health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NHICOS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NHIWAI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NHIACS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LINSM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="No time respondent was not covered by health insuranc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January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February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March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April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May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Jun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July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Augus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Septemb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Octob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Novemb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="Decemb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="Yes, but do not know the month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8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LINSCV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LINEMP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LINSCA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LINSPTB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Covere for physician services, Part B ONLY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Cover for physician services (Part B) &amp; Medi-Gap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Medi-Gap ONLY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No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LINSCA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LINSMI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LINSPRV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LINOH1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No/None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LINOH2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6="NO MORE RESPONSES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LINOH3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6="NO MORE RESPONSES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LINSRE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Moth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Fath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Grandmoth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Grandfath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Sibling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Legal guardia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="Step-Moth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="Step-Fath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="There is no policy holder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LINSHM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LNSCDM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January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February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March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April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May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Jun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July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Augus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Septemb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Octob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Novemb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="Decemb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LNSCDY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LNSSDOC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1--Poo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2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3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4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5--Excellen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LNSSBE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1--Poo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2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3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4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5--Excellen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LNSS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1--Poo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2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3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4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5--Excellen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LNSCOS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1--Poo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2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3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4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5--Excellen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LNSME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LNSDE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LNSEY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LNSEA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LNSDRU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LINSFP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LINSHR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7="97+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8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LINSCWK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Governmen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Private industry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Self-employe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LINSI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Agriculture, forestry, and fisheri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Mining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Constructio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Manufacturing, non-durable goods such as food, apparel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Manufacturing, durable goods such as concrete or metal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Transportatio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="Communications and other public utiliti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="Wholesale trad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="Finance, insurance, and real estat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="Business and repair servic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="Personal servic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7="Entertainment and recreation servic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8="Health servic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9="Educational servic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0="Other professional and related servic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1="Public administratio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2="Retail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LINSIZ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1 employe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2 - 9 employe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10 - 24 employe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25 - 49 employe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50 - 99 employe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100 - 249 employe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250 - 499 employe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500 - 999 employe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1,000 employees or mor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8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LINCT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="Worked Outside Ohio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Adam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Alle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Ashlan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Ashtabula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Athen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Auglaiz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="Belmon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="Brow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7="Butl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9="Carroll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1="Champaig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3="Clark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5="Clermon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7="Clinto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9="Columbiana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1="Coshocto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3="Crawfor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5="Cuyahoga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7="Dark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9="Defianc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1="Delawar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3="Eri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5="Fairfiel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7="Fayett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9="Frankli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1="Fulto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3="Gallia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5="Geauga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7="Green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9="Guernsey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1="Hamilto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3="Hancock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5="Hardi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7="Harriso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9="Henry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1="Highlan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3="Hocking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5="Holm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7="Huro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9="Jackso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1="Jefferso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3="Knox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5="Lak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7="Lawrenc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9="Licking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1="Loga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3="Lorai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5="Luca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7="Madiso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="Mahoning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1="Mario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3="Medina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5="Meig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7="Merc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9="Miama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1="Monro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3="Montgomery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5="Morga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7="Morr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9="Muskingum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1="Nobl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3="Ottawa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5="Paulding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7="Perry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9="Pickaway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1="Pik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3="Portag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5="Prebl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7="Putnam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9="Richlan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1="Ros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3="Sandusky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5="Scioto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7="Seneca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9="Shelby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1="Stark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3="Summi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5="Trumbull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7="Tuscarawa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9="Unio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1="Van Wer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3="Vinto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5="Warre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7="Washingto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9="Wayn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71="William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73="Woo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75="Wyando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7="(Works in several counties)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8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9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EVERIN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="Never had health insurance coverag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More than 1 year ago but less than 2 years ago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More than 2 years ago but less than 3 years ago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3 or more years ago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UNWEEK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8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UNRES1A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Too expensive/could not afford i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Employer did not provide coverag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Parent unemployed/between job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Turned down or lost coverage for health reason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Lost coverage due to change in parents job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Lost coverage due to loss of parents job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Lost coverage due to change in age or marital statu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Lost public assistance coverage or told ineligible for publi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="Lost coverage, other reasons or reason not specifie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="Waiting for coverage to begi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="Do not need it/in good health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UNRES2A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Too expensive/could not afford i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Employer did not provide coverag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Parent unemployed/between job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Turned down or lost coverage for health reason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Lost coverage due to change in parents job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Lost coverage due to loss of parents job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Lost coverage due to change in age or marital statu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Lost public assistance coverage or told ineligible for publi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="Lost coverage, other reasons or reason not specifie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="Waiting for coverage to begi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="Do not need it/in good health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UNRES3A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Too expensive/could not afford i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Employer did not provide coverag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Parent unemployed/between job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Turned down or lost coverage for health reason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Lost coverage due to change in parents job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Lost coverage due to loss of parents job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Lost coverage due to change in age or marital statu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Lost public assistance coverage or told ineligible for publi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="Lost coverage, other reasons or reason not specifie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="Waiting for coverage to begi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="Do not need it/in good health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UNCOST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UNDELA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UNPROB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H1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1--Poo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Fai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Goo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Very Goo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5--Excellen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CHRONIC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HLTCN1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Non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Asthma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Heart diseas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Arthriti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Anemia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Migraine headach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Visual impairmen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="Speech impairmen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="Epilepsy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="Deformity or orthopedic impairmen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="Attention deficit or hyperactive disord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="Chronic Bronchiti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7="Hearing impairmen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8="Back problem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9="Skin problem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0="Other musculoskeletal condition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1="Digestive condition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2="Other conditions of the genitourinary, nervous, etc. system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3="Allergi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4="Other respiratory condition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5="Other mental health condition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6="NO MORE RESPONSES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HLTCN2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Non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Asthma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Heart diseas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Arthriti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Anemia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Migraine headach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Visual impairmen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="Speech impairmen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="Epilepsy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="Deformity or orthopedic impairmen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="Attention deficit or hyperactive disord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="Chronic Bronchiti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7="Hearing impairmen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8="Back problem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9="Skin problem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0="Other musculoskeletal condition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1="Digestive condition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2="Other conditions of genitourinary, nervous, etc. system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3="Allergi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4="Other respiratory condition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5="Other mental health condition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6="NO MORE RESPONSES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HLTCN3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Non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Asthma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Heart diseas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Arthriti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Anemia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Migraine headach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Visual impairmen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="Speech impairmen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="Epilepsy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="Deformity or orthopedic impairmen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="Attention deficit or hyperactive disord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="Chronic Bronchiti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7="Hearing impairmen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8="Back problem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9="Skin problem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0="Other musculoskeletal condition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1="Digestive condition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2="Other conditions of the genitourinary, nervous, etc. system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3="Allergi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4="Other respiratory condition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5="Other mental health condition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6="NO MORE RESPONSES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HGTFEE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="Response not given in feet/inch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8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HGTINC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="Response not given in feet/inch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8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WGTLB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7="97+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8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9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SWELLCHK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DOCVSI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="Non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7="997+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8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9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HSPVSI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="Non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7="997+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8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9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OPSUR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="Non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7="997+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8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9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ERVSI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="Non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7="997+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8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9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DENTVS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="Non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7="997+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8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9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QUALHC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1--Poo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2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3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4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5--Excellen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QUALHSP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1--Poo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2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3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4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5--Excellen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QULLO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1--Poo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2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3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4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5--Excellen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QULSUR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1--Poo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2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3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4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5--Excellen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QUL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1--Poo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2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3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4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5--Excellen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QULDE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1--Poo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2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3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4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5--Excellen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UNNEED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NED1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Dental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Medications/prescription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Mental health car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Eye care/glass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A physician visi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Medical supplies or equipmen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Medical exams/tests/procedur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Referral or appointment with specialist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NED2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Dental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Medications/prescription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Mental health car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Eye care/glass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A physician visi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Medical supplies or equipmen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Medical exams/tests/procedur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Referral or appointment with specialis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6="No more responses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NED3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Dental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Medications/prescription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Mental health car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Eye care/glass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A physician visi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Medical supplies or equipmen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Medical exams/tests/procedur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Referral or appointment with specialis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6="No more responses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1NEe1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Can not afford it/too expensiv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No appointments availabl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No insuranc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Insurance did not cover needed car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Could not find a doctor/dentis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Provider said care was not neede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Delays in obtaining appointment/car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Delays in obtaining insurance approval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6="No more responses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1NEe2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Can not afford it/too expensiv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No appointments availabl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No insuranc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Insurance did not cover needed car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Could not find a doctor/dentis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Provider said care was not neede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Delays in obtaining appointment/car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Delays in obtaining insurance approval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6="No more responses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1NEe3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Can not afford it/too expensiv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No appointments availabl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No insuranc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Insurance did not cover needed car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Could not find a doctor/dentis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Provider said care was not neede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Delays in obtaining appointment/car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Delays in obtaining insurance approval 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96="No more responses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2NEe1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Can not afford it/too expensiv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No appointments availabl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No insuranc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Insurance did not cover needed car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Could not find a doctor/dentis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Provider said care was not neede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Delays in obtaining appointment/car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Delays in obtaining insurance approval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6="No more responses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2NEe2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Can not afford it/too expensiv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No appointments availabl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No insuranc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Insurance did not cover needed car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Could not find a doctor/dentis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Provider said care was not neede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Delays in obtaining appointment/car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Delays in obtaining insurance approval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96="No more responses"  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2NEe3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Can not afford it/too expensiv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No appointments availabl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No insuranc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Insurance did not cover needed car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Could not find a doctor/dentis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Provider said care was not neede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Delays in obtaining appointment/car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Delays in obtaining insurance approval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96="No more responses"  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3NEe1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Can not afford it/too expensiv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No appointments availabl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No insuranc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Insurance did not cover needed car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Could not find a doctor/dentis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Provider said care was not neede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Delays in obtaining appointment/car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Delays in obtaining insurance approval "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6="No more responses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3NEe2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Can not afford it/too expensiv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No appointments availabl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No insuranc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Insurance did not cover needed car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Could not find a doctor/dentis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Provider said care was not neede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Delays in obtaining appointment/care 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Delays in obtaining insurance approval 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96="No more responses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3NEe3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Can not afford it/too expensiv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No appointments availabl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No insuranc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Insurance did not cover needed car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Could not find a doctor/dentis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Provider said care was not neede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Delays in obtaining appointment/car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Delays in obtaining insurance approval 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96="No more responses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alue CTRYCAI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NOCAD1I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Family income/assets too high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Already has i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Parent working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NOCAD2I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Family income/assets too high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Already has i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Parent working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NOCAD3I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Family income/assets too high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Already has i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Parent working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alue CCAIDTR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Did not need i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Already have insuranc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Did not know could get it/never heard of i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Did not think was qualifie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We make too much money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Process was too involve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Turned down before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USUA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, one plac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, there is no plac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No, there is more than one plac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USUa1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Clinic or health cent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Doctor's office or HMO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Hospital emergency room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Hospital outpatient departmen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Military hospital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Family member or frien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USUa2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Clinic or health cent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Doctor's office or HMO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Hospital emergency room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Hospital outpatient departmen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Military hospital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Family member or frien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SPECIA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1--Poo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2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3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4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5--Excellen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Did not need to see a specialis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GEND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Mal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Female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ETHNIC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RAC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Whit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Black or African America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Asian or Pacific Island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Native American or American India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Eskimo or Aleu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(Hispanic)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="Mixed rac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="European descen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="America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="Middle Eastern/Arab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HISPA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White-Hispanic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Black-Hispanic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(Hispanic/Respondent refuses to discriminate)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PAREMP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OHIOCT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Adam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Alle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Ashlan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Ashtabula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Athen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Auglaiz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="Belmon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="Brow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7="Butl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9="Carroll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1="Champaig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3="Clark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5="Clermon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7="Clinto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9="Columbiana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1="Coshocto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3="Crawfor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5="Cuyahoga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7="Dark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9="Defianc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1="Delawar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3="Eri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5="Fairfiel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7="Fayett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9="Frankli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1="Fulto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3="Gallia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5="Geauga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7="Green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9="Guernsey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1="Hamilto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3="Hancock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5="Hardi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7="Harriso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9="Henry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1="Highlan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3="Hocking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5="Holme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7="Huro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9="Jackso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1="Jefferso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3="Knox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5="Lak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7="Lawrenc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9="Licking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1="Loga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3="Lorai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5="Luca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7="Madiso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="Mahoning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1="Mario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3="Medina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5="Meig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7="Mercer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9="Miama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1="Monro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3="Montgomery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5="Morga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7="Morr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9="Muskingum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1="Nobl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3="Ottawa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5="Paulding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7="Perry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9="Pickaway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1="Pik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3="Portag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5="Prebl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7="Putnam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9="Richlan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1="Ros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3="Sandusky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5="Scioto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7="Seneca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9="Shelby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1="Stark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3="Summi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5="Trumbull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7="Tuscarawa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9="Unio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1="Van Wer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3="Vinto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5="Warre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7="Washington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9="Wayn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71="Williams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73="Wood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75="Wyandot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00="(More than one county)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8="Don't know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9="Refused 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run;</w:t>
      </w:r>
    </w:p>
    <w:p>
      <w:pPr>
        <w:pStyle w:val="PlainText"/>
        <w:rPr/>
      </w:pPr>
      <w:r>
        <w:rPr/>
        <w:t>*--------------------------------------;</w:t>
      </w:r>
    </w:p>
    <w:p>
      <w:pPr>
        <w:pStyle w:val="PlainText"/>
        <w:rPr/>
      </w:pPr>
      <w:r>
        <w:rPr/>
        <w:t>quit;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a">
    <w:name w:val="Heading 2a"/>
    <w:basedOn w:val="Heading2"/>
    <w:next w:val="Normal"/>
    <w:qFormat/>
    <w:pPr>
      <w:numPr>
        <w:ilvl w:val="0"/>
        <w:numId w:val="0"/>
      </w:numPr>
      <w:jc w:val="left"/>
      <w:outlineLvl w:val="9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ighlights">
    <w:name w:val="Highlights"/>
    <w:basedOn w:val="ListBullet"/>
    <w:qFormat/>
    <w:pPr>
      <w:numPr>
        <w:ilvl w:val="0"/>
        <w:numId w:val="0"/>
      </w:numPr>
      <w:ind w:hanging="0"/>
    </w:pPr>
    <w:rPr/>
  </w:style>
  <w:style w:type="paragraph" w:styleId="BulletedList">
    <w:name w:val="Bulleted List"/>
    <w:basedOn w:val="ListBullet"/>
    <w:qFormat/>
    <w:pPr>
      <w:numPr>
        <w:ilvl w:val="0"/>
        <w:numId w:val="0"/>
      </w:numPr>
      <w:ind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9:26:00Z</dcterms:created>
  <dc:creator>Dave Dorsky</dc:creator>
  <dc:description/>
  <dc:language>en-US</dc:language>
  <cp:lastModifiedBy>Dave Dorsky</cp:lastModifiedBy>
  <dcterms:modified xsi:type="dcterms:W3CDTF">2008-06-06T19:26:00Z</dcterms:modified>
  <cp:revision>2</cp:revision>
  <dc:subject/>
  <dc:title>value kidcty</dc:title>
</cp:coreProperties>
</file>